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autoSpaceDE w:val="false"/>
        <w:rPr>
          <w:rFonts w:ascii="Arial" w:hAnsi="Arial" w:cs="Arial"/>
          <w:outline/>
          <w:shadow/>
          <w:sz w:val="24"/>
          <w:szCs w:val="24"/>
        </w:rPr>
      </w:pPr>
      <w:r>
        <w:rPr>
          <w:rFonts w:cs="Arial" w:ascii="Arial" w:hAnsi="Arial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15655164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: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ákladní údaje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chnické řešení a popis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emní práce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očet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Bezpečnost při výstavbě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Majetkoprávní projednán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uvisející dokument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 PD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 existenci podzemních sít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árovací tabulk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bulka stavbou dotčených nemovitostí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ákladní údaje 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projektu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přeložku vedení společnosti CETIN a.s. v obci Litomyšl.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rojektové podklady</w:t>
      </w:r>
    </w:p>
    <w:p>
      <w:pPr>
        <w:pStyle w:val="Normal"/>
        <w:spacing w:lineRule="atLeast" w:line="240"/>
        <w:ind w:firstLine="705"/>
        <w:jc w:val="both"/>
        <w:rPr/>
      </w:pPr>
      <w:r>
        <w:rPr>
          <w:rFonts w:cs="Arial" w:ascii="Arial" w:hAnsi="Arial"/>
          <w:sz w:val="22"/>
        </w:rPr>
        <w:t>Ke zpracování projektu byly využity tyto podklady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tavební PD, OPTIMA, </w:t>
      </w:r>
      <w:r>
        <w:rPr>
          <w:rFonts w:cs="Arial" w:ascii="Arial" w:hAnsi="Arial"/>
          <w:sz w:val="22"/>
          <w:szCs w:val="22"/>
          <w:shd w:fill="FFFFFF" w:val="clear"/>
        </w:rPr>
        <w:t>Žižkova 738, 566 01 Vysoké Mýto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lohopisné a schematické podklady stávajících sítí </w:t>
      </w:r>
      <w:r>
        <w:rPr>
          <w:rFonts w:cs="Arial" w:ascii="Arial" w:hAnsi="Arial"/>
          <w:sz w:val="22"/>
          <w:szCs w:val="22"/>
        </w:rPr>
        <w:t>společnosti CETIN a.s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ČSN a další související předpisy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konzultace s hlavním inž. projektu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Technické řešení a popi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e stavbou „CYKLOSTEZKA LITOMYŠL - OSÍK“ bude provedena přeložka a ochránění kabelového vedení společnosti CETIN a.s. bez přerušení provozu.</w:t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ÚSEK BODY A – B, C – D, E – F, G – H – I, J – K </w:t>
      </w:r>
    </w:p>
    <w:p>
      <w:pPr>
        <w:pStyle w:val="Mstandard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ÁVAJÍCÍ STAV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A“ – „B“, „C“ – „D“, „E“ – „F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G“ – „H“ – „I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5XN 0,4 vedoucí z D_Nap_SR56_Osík LIMY92 do UR56/11 LIMY746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3XN 0,4 vedoucí z UR56/11 LIMY746 do KR/56/11/1 LIMY2567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e mezi body </w:t>
      </w:r>
      <w:r>
        <w:rPr>
          <w:rFonts w:cs="Arial" w:ascii="Arial" w:hAnsi="Arial"/>
        </w:rPr>
        <w:t>„J“ – „K“ uložen:</w:t>
      </w:r>
    </w:p>
    <w:p>
      <w:pPr>
        <w:pStyle w:val="Mstandard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ický kabel E 2,5XN 0,4 vedoucí z rezervy pro vodárnu do rezervy u č.p. 931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A – B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0,740) bude nová trasa vedena zeleným prostranstvím – násyp (krytí 0,6m) v prostoru za novou hranou cyklostezky do místa nového odvodňovacího příkopu (km 0,897). Od tohoto místa bude nová trasa vedena v horní části svahu nového příkopu – výkop (krytí 0,6m) a stávajícím zeleným prostranstvím (krytí 0,6m) a bude ukončena v bodu „B“ (km 0,922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33/1 a p.č.1533/3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A“ a „B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C – D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(násyp) bude mezi body „C“ a „D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2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C“ a „D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E – F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E“ a „F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70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E“ a „F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M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G – H – I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1,216) bude nová trasa vedena zeleným prostranstvím (krytí 0,6m) v prostoru za novou obrubou cyklostezky. V místě ochránění stávajícího vedení dělenou chráničkou 1x SYSPRO 160/110 (21m) bude nová trasa vedena mimo pozemek p.č.1515/21. Od konce ochránění bude nová trasa vedena zeleným prostranstvím (krytí 0,6m) v prostoru za novou obrubou cyklostezky přes bod „H“ do místa překopu stávající asfaltové komunikace. Pod komunikací budou v nové trase uloženy stávající přeložené chráničky 2x PVC110, </w:t>
      </w:r>
      <w:r>
        <w:rPr>
          <w:rFonts w:cs="Arial" w:ascii="Arial" w:hAnsi="Arial"/>
          <w:szCs w:val="22"/>
        </w:rPr>
        <w:t xml:space="preserve">krytí chrániček bude min. 0,9m pod stávající niveletou asfaltového povrchu. Za překopem komunikace </w:t>
      </w:r>
      <w:r>
        <w:rPr>
          <w:rFonts w:cs="Arial" w:ascii="Arial" w:hAnsi="Arial"/>
        </w:rPr>
        <w:t xml:space="preserve">bude nová trasa vedena zeleným prostranstvím (krytí 0,6m) v prostoru za novou obrubou cyklostezky a bude ukončena v bodu „I“ (km 1,498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15/57 a p.č.2191/69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G“, „H“ a „I budou stávající metalické kabely </w:t>
      </w:r>
      <w:r>
        <w:rPr>
          <w:rFonts w:cs="Arial" w:ascii="Arial" w:hAnsi="Arial"/>
        </w:rPr>
        <w:t xml:space="preserve">PPFLE 150XN 0,6, PPFLE 5XN 0,4, PPFLE 3XN 0,4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J – K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J“ a „K“ stávající telekomunikační vedení šetrně ručně odkopáno bez jeho porušení a přerušení a ochráněno dělenou chráničkou 1x SYSPRO 160/110. Krytí chráničky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69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chránička bude geodeticky zaměřena. Konce chráničky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Mezi body „J“ a „K bude stávající metalický kabel </w:t>
      </w:r>
      <w:r>
        <w:rPr>
          <w:rFonts w:cs="Arial" w:ascii="Arial" w:hAnsi="Arial"/>
        </w:rPr>
        <w:t xml:space="preserve">E 2,5XN 0,4 </w:t>
      </w:r>
      <w:r>
        <w:rPr>
          <w:rFonts w:cs="Arial" w:ascii="Arial" w:hAnsi="Arial"/>
          <w:szCs w:val="22"/>
        </w:rPr>
        <w:t xml:space="preserve">v dostatečné šíři šetrně ručně odkopán bez jeho porušení a přerušení, a </w:t>
      </w:r>
      <w:r>
        <w:rPr>
          <w:rFonts w:cs="Arial" w:ascii="Arial" w:hAnsi="Arial"/>
        </w:rPr>
        <w:t>ochráněn dělenou chráničkou 1x SYSPRO 160/110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Zemní práce</w:t>
      </w:r>
    </w:p>
    <w:p>
      <w:pPr>
        <w:pStyle w:val="Mstandard"/>
        <w:jc w:val="both"/>
        <w:rPr/>
      </w:pPr>
      <w:r>
        <w:rPr>
          <w:rFonts w:cs="Arial" w:ascii="Arial" w:hAnsi="Arial"/>
        </w:rPr>
        <w:t xml:space="preserve">Před zahájením zemních prací bude provedeno vytýčení veškerých podzemních inženýrských sítí. V případě křížení s jinými podzemními inženýrskými sítěmi budou provedeny ručně kopané sondy. </w:t>
      </w:r>
    </w:p>
    <w:p>
      <w:pPr>
        <w:pStyle w:val="Mstandard"/>
        <w:jc w:val="both"/>
        <w:rPr/>
      </w:pPr>
      <w:r>
        <w:rPr>
          <w:rFonts w:cs="Arial" w:ascii="Arial" w:hAnsi="Arial"/>
          <w:u w:val="single"/>
        </w:rPr>
        <w:t>Vyjádření o existenci ostatních inž. sítí si samostatně zajišťuje projektant stavební části akce a je součástí stavební PD.</w:t>
      </w:r>
    </w:p>
    <w:p>
      <w:pPr>
        <w:pStyle w:val="Mstandard"/>
        <w:jc w:val="both"/>
        <w:rPr/>
      </w:pPr>
      <w:r>
        <w:rPr>
          <w:rFonts w:cs="Arial" w:ascii="Arial" w:hAnsi="Arial"/>
        </w:rPr>
        <w:t>Zemní práce budou prováděny takovým způsobem, aby byla zkrácena na minimum doba, po kterou bude výkop otevřen. Výkopek bude použit k opětovnému zásypu výkopu, ornice a podloží bude odděleno. Veškeré výkopy hloubky 1m a vyšší budou paženy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, kde trasa výkopu příp. kříží trasy chodců budou přes otevřený výkop umístěny přechodové lávky. Trasa výkopu bude ohraničena po celou dobu výstavby červenobílou výstražnou páskou a v době snížené viditelnosti bude výkop označen výstražným světlem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Kabely budou ukládány vedle sebe do kabelového lože z jemného písku s krytím podle ČSN pro podzemní sdělovací vedení. Po celé trase pokládky bude položena výstražná folie (nová) s nápisem CETIN. V případě souběhu nebo křížení s jinými inženýrskými sítěmi bude kabel uložen do bet. žlabů TK1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Nejmenší dovolené krytí kabelů: komunikace – 0,9m (DOK – 1,2m), volný terén v obci - 0,6m (DOK – 1,0m), chodník - 0,4m (DOK – 0,5m). Typy použitých kynet jsou vyznačeny v polohopisném plánu. 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kládka kabelů bude provedena v souladu s normou ČSN 73 6005 - Prostorová úprava vedení technického</w:t>
      </w:r>
      <w:r>
        <w:rPr>
          <w:rFonts w:cs="Arial" w:ascii="Arial" w:hAnsi="Arial"/>
        </w:rPr>
        <w:t xml:space="preserve"> vybavení a </w:t>
      </w:r>
      <w:r>
        <w:rPr>
          <w:rFonts w:cs="Arial" w:ascii="Arial" w:hAnsi="Arial"/>
          <w:szCs w:val="22"/>
        </w:rPr>
        <w:t xml:space="preserve">ČSN </w:t>
      </w:r>
      <w:r>
        <w:rPr>
          <w:rFonts w:cs="Arial" w:ascii="Arial" w:hAnsi="Arial"/>
        </w:rPr>
        <w:t>73 3050 - Zemní práce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  <w:u w:val="single"/>
        </w:rPr>
        <w:t>Realizace musí být v dostatečném předstihu projednána s příslušnými pracovníky společnosti CETIN a.s. jako majitele a provozovatele zemního a nadzemního vedení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 případě nutnosti přerušení provozu na telekomunikačním vedení (přerušení kabelů) je nutné o toto požádat příslušné pracovníky společnosti CETIN a.s. v předstihu min. 30 dní před požadovaným termínem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počet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ložkový rozpočet je zpracován programem, který využívá tzv. sdružené položky, které obsahují i přípravné a pomocné práce spojené s předmětnou výstavbou a zajištěním bezpečnosti při práci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V položkách oddílu „zemní práce“ jsou obsaženy náklady spojené 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vytýčením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nímáním a opětovnou pokládkou zádlažeb (povrchu komunikac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m sond ověřujících polohu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povídajícím ohražením výkopu a ja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řízením kabelového lož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chranou vedení při křížení s inž. sítěm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vozem a uložením zeminy na sklád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vními úpravami povrchu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ezpečnost při výstavbě</w:t>
      </w:r>
    </w:p>
    <w:p>
      <w:pPr>
        <w:pStyle w:val="Normal"/>
        <w:widowControl w:val="false"/>
        <w:autoSpaceDE w:val="false"/>
        <w:spacing w:lineRule="exact" w:line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30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na staveništi je třeba bezpodmínečně dodržovat pravidla BOZP, včetně zákonných požadavků, ustanovení norem (ČSN), bezpečnostních a hygienických předpisů platných v době provádění stavb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základní legislativní předpisy:</w:t>
      </w:r>
    </w:p>
    <w:p>
      <w:pPr>
        <w:pStyle w:val="Normal"/>
        <w:widowControl w:val="false"/>
        <w:autoSpaceDE w:val="false"/>
        <w:spacing w:lineRule="exac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66"/>
        <w:ind w:left="720" w:right="3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rnice Rady 92/57/EHS ze dne 24. června 1992, o minimálních požadavcích na bezpečnost a ochranu zdraví na dočasných nebo mobilních staveništích (osmá samostatná směrnice ve smyslu čl.16 odst. 1 směrnice 89/391/EHS)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262/2006 Sb., zákoník práce - účinnost od 1.1. 2007 </w:t>
      </w:r>
    </w:p>
    <w:p>
      <w:pPr>
        <w:pStyle w:val="Normal"/>
        <w:widowControl w:val="false"/>
        <w:autoSpaceDE w:val="false"/>
        <w:spacing w:lineRule="exact" w:line="3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3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54"/>
        <w:ind w:left="720" w:right="2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řízení vlády č.591/2006Sb., o bližších minimálních požadavcích na bezpečnost a ochranu zdraví při práci na staveništích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7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592/2006 Sb., o podmínkách akreditace a provádění zkoušek odborné způsobilosti - účinnost od 1.1.2007</w:t>
      </w:r>
    </w:p>
    <w:p>
      <w:pPr>
        <w:pStyle w:val="Odstavecseseznamem"/>
        <w:rPr>
          <w:rFonts w:ascii="Symbol" w:hAnsi="Symbol" w:cs="Symbol"/>
          <w:sz w:val="8"/>
          <w:szCs w:val="8"/>
        </w:rPr>
      </w:pPr>
      <w:r>
        <w:rPr>
          <w:rFonts w:cs="Symbol" w:ascii="Symbol" w:hAnsi="Symbo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Majetkoprávní projednání</w:t>
      </w:r>
    </w:p>
    <w:p>
      <w:pPr>
        <w:pStyle w:val="M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tno uzavřít s majiteli pozemků, jež budou dotčeny pokládkou telekomunikačního kabelu smlouvu o smlouvě budoucí o zřízení služebnosti k těmto pozemkům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je nutné, aby pracovník dodavatelské firmy oznámil všem dotčeným majitelům nemovitostí a pozemků termín zahájení prací na jejich majetku. Rovněž tak po skončení prací zajistí dodavatel prací s vlastníkem pozemku jeho předání a toto vlastník potvrdí svým podpisem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Přeložka zařízení ve správě společnosti CETIN a.s. bude provedena na základě právoplatného územního rozhodnutí, které zajišťuje projektant stavební čá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veškerých prací je nutné dodržovat Zákon o elektronických komunikacích č.127/2005 Sb. Při výstavbě je třeba respektovat vyjádření dotčených organizací – viz stavební část projektové dokumentace, podmínky stavebního povolení a řídit se příslušnými technickými předpisy a normami, které mají vztah k tomuto typu výstavby. Zvláště pak ČSN 33 2000-4-41, ČSN 73 6005, 73 3050 a zákon č. 309/2006 Sb. O zajištění dalších podmínek bezpečnosti a ochrany zdraví při práci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Zpracovatel stav. objektu:</w:t>
        <w:tab/>
        <w:tab/>
        <w:tab/>
        <w:tab/>
        <w:t>Ing. Stanislav Marhold - CTI PROJEKT</w:t>
      </w:r>
    </w:p>
    <w:p>
      <w:pPr>
        <w:pStyle w:val="Mstandard"/>
        <w:spacing w:before="0" w:after="0"/>
        <w:rPr/>
      </w:pPr>
      <w:r>
        <w:rPr>
          <w:rFonts w:cs="Arial" w:ascii="Arial" w:hAnsi="Arial"/>
          <w:szCs w:val="22"/>
        </w:rPr>
        <w:t>Bulena Petr, Stanislav Marhold</w:t>
        <w:tab/>
        <w:tab/>
        <w:tab/>
      </w:r>
      <w:r>
        <w:rPr>
          <w:sz w:val="20"/>
        </w:rPr>
        <w:t>V. Nezvala 1329, 565 01 Choceň</w:t>
      </w:r>
    </w:p>
    <w:p>
      <w:pPr>
        <w:pStyle w:val="Normal"/>
        <w:rPr/>
      </w:pPr>
      <w:r>
        <w:rPr>
          <w:rFonts w:cs="Arial" w:ascii="Arial" w:hAnsi="Arial"/>
          <w:sz w:val="22"/>
        </w:rPr>
        <w:t>V Chocni, leden 2025</w:t>
        <w:tab/>
        <w:tab/>
      </w:r>
      <w:r>
        <w:rPr>
          <w:szCs w:val="22"/>
        </w:rPr>
        <w:tab/>
        <w:tab/>
        <w:tab/>
      </w:r>
      <w:r>
        <w:rPr/>
        <w:t>IČO: 44462948, tel: 604 234 06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-mail:projekt@ctiprojekt.cz</w:t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Související dokument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ásledující seznam právních a interních předpisů a řídících dokumentů je přehledem relevantních dokumentů platných v době zpracování tohoto dokumentu, ze kterých p</w:t>
      </w:r>
      <w:r>
        <w:rPr>
          <w:rStyle w:val="Styl1"/>
          <w:rFonts w:cs="Arial" w:ascii="Arial" w:hAnsi="Arial"/>
          <w:sz w:val="18"/>
        </w:rPr>
        <w:t>ostup</w:t>
      </w:r>
      <w:r>
        <w:rPr>
          <w:rFonts w:cs="Arial" w:ascii="Arial" w:hAnsi="Arial"/>
          <w:sz w:val="18"/>
        </w:rPr>
        <w:t xml:space="preserve"> vychází, a  na které navazuj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Zákon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3/2006 Sb., o územním plánování a stavebním řádu (stavební zákon)</w:t>
      </w:r>
    </w:p>
    <w:p>
      <w:pPr>
        <w:pStyle w:val="Normal"/>
        <w:rPr/>
      </w:pPr>
      <w:r>
        <w:rPr>
          <w:rFonts w:cs="Arial" w:ascii="Arial" w:hAnsi="Arial"/>
          <w:sz w:val="18"/>
          <w:szCs w:val="24"/>
        </w:rPr>
        <w:t>Zákon č. 127/2005 Sb., o elektronických komunikac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/1997 Sb., o pozemních komunikacích, v platném znění (silnič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č.35/2001 Sb., o drahách, v platném znění (drážní zákon) 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58/2000 Sb., o podmínkách podnikání a o výkonu státní správy v energetice, v platném znění (energetický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89/1995 Sb., o lesích, v platném znění (les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31/1999 Sb., o ochraně zemědělského půdního fondu, v platném znění (Och.půdyZ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254/2001 Sb., o vodách, v platném znění (vod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14/1992 Sb., o ochraně přírody a krajiny, v platném znění (Och.krajiny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7/1992 Sb., o životním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44/1992 Sb., o posuzování vlivů na životní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85/2001 Sb. o odpadech a o změně některých dalších zákonů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87 Sb., o státní památkové péči, v platném znění (Ar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4/1988 Sb., o ochraně a využití nerostného bohatstv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66 Sb., o péči o zdraví lidu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71/1967 Sb., o správním řízení, v platném znění (správní řád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28/2000 Sb., o ob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3/1985 Sb., o požární ochraně, v platném znění (Pož.o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68/1992 Sb., o správních poplat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 320/2002 Sb. o změně a zrušení některých zákonů v souvislosti s ukončením činnosti okresních úřadů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 565/1990 Sb.o místních poplatcích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65/1992 Sb., o zápisech vlastnických a jiných věcných práv k nemovitostem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44/1992 Sb., o katastru nemovitostí České republiky, v platném znění (katastrální zák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151/1997 Sb., o oceňování majetku a o změně některých zákonů,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40/1964 Sb. Občanský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513/1991 Sb.Obchodní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65/1965 Sb. zákoník práce v platném znění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Prováděcí vyhlášky k zákonům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135/2001 Sb., o územně plánovacích dokladech a územně plánovací dokumentac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2/1998 Sb., kterou se provádějí některá ustanovení stavebního zákona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7/1998 Sb., o obecných technických požadavcích na výstavb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03/2000 Sb., kterou se zrušují některé prováděcí právní předpisy vydané v působnosti MDS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04/1997 Sb., kterou se provádí zákon o pozemních komunikac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77/1995 Sb., kterou se vydává stavební a technický řád drah, v platném  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54/2001 Sb., o podrobnostech udělování licencí pro podnikání v energetických odvětv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395/1992 Sb., kterou se provádějí některá ustanovení zákona o ochraně krajiny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/1994 Sb., kterou se upravují některé podrobnosti ochrany zemědělského půdního fond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66/1988 Sb., kterou se provádí zákon o státní památkové péč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46/2001 Sb., o stanovení podmínek požární bezpečnosti a výkonu státního požárního dozoru, v platném znění( o požární prevenci)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77/1996 Sb., žádost o odnětí nebo omezení a podrobnosti ochrany lesních pozemků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5/1999 Sb., o způsobu výpočtu výše újmy nebo škody způsobené na les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423/2001 Sb., kterou se stanoví způsob a rozsah hodnocení přírodních léčebných zdrojů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40/2002 Sb.,kterou se provádějí některá ustanovení zákona č. 151/1997Sb., o oceňování majetku a o změně některých zákonů (zákon o oceňování majetku), v 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Vyhlášky ostat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hláška č. 195/2000 Sb.kterou se stanoví druhy a charakteristika koncových bodů a rozhraní veřejné telekomunikační sítě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0/1978 Sb. o odborné způsobilosti v elektrotechnice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20/2001 Sb.,kterou se zrušují některé prováděcí právní předpisy vydané v působnosti Ministerstva zdravotnictv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ské technické normy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je dokument schválený pověřenou právnickou osobou (ČSNI) pro opakované nebo stálé použití, vytvořený podle zákona č.22/1997 Sb. a označený písmenným označení ČSN, jehož vydání bylo oznámeno ve Věstníku Úřadu pro technickou normalizaci, metrologii a státní zkušebnictví.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poskytuje pro obecné a opakované používání pravidla, směrnice nebo charakteristiky činností nebo jejich výsledků zaměřené na dosažení optimálního stupně uspořádání ve vymezených souvislostech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eské technické normy nejsou obecně závazné.Závaznost ČSN může být stanovena smluvně. Také projektant může v PD stanovit závaznost konkrétní ČSN pro konkrétní technické řešení a jeho realizac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á se např. 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3 2160 </w:t>
        <w:tab/>
        <w:t>Elektrotechnické předpisy. Předpisy pro ochranu sdělovacích vedení a zařízení před nebezpečnými vlivy trojfázových vedení VN, VVN a ZV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73 6005 </w:t>
        <w:tab/>
        <w:t>Prostorové uspořádání sítí technického vybav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3 4010 </w:t>
        <w:tab/>
        <w:t>Elektrotechnické předpisy. Ochrana sdělovacích vedení a zařízení proti přepětí a nadproudu atmosférického původu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4 2040 </w:t>
        <w:tab/>
        <w:t>Elektrotechnické předpisy ČSN. Předpisy pro ochranu sdělovacích a zabezpečovacích vedení a zařízení před nebezpečnými a rušivými vlivy elektrické trakce 25 kV, 50 Hz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100  </w:t>
        <w:tab/>
        <w:t>Elektrotechnické předpisy ČSN. Předpisy pro nadzemní sdělovací ved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300 </w:t>
        <w:tab/>
        <w:t>Předpisy pro vnitřní rozvody sdělovacích vede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Interní technické předpisy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1</w:t>
        <w:tab/>
        <w:t>Výstavba přístupových sítí - Metalické kabely-část I. (TP69a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2</w:t>
        <w:tab/>
        <w:t>Výstavba přístupových sítí - Metalické kabely-část II. (TP69b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3B       Výstavba přístupových sítí - Metalické kabely-část III. (TP69c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4A</w:t>
        <w:tab/>
        <w:t>Výstavba přístupových sítí - Metalické kabely-část IV. (TP69d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2</w:t>
        <w:tab/>
        <w:t>Výstavba přístupových sítí - Optické kabely (TP117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64A     </w:t>
        <w:tab/>
        <w:t xml:space="preserve">Tvorba názvu rozváděčů a telefonních zásuvek metalické přístupové sítě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08</w:t>
        <w:tab/>
        <w:t>Technický postup k aplikaci TSM 2064A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12</w:t>
        <w:tab/>
        <w:t>Zásady pro plánování přístupové sítě, 2.část – Optická kabelová   infrastruktura, využití trubičkového systém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8 </w:t>
        <w:tab/>
        <w:t>Značení kabelů a kabelových souborů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9 </w:t>
        <w:tab/>
        <w:t>Evidence a značení HSU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22/99   </w:t>
        <w:tab/>
        <w:t>Směrnice pro tvorbu účelové mapy telekom. Sít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10/99   </w:t>
        <w:tab/>
        <w:t>Tvorba knihy plánů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P 2093 </w:t>
        <w:tab/>
        <w:t xml:space="preserve">Kresebný standard pro schematické plány liniových staveb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35</w:t>
        <w:tab/>
        <w:t>Práce na podzemním vedení v blízkosti trubek oranžové barvy určených pro rozvod plyn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07  </w:t>
        <w:tab/>
        <w:t xml:space="preserve">"Hlavní zásady přepěťové a nadproudové ochrany sděl.vedení a zařízení"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Řídící dokumenty společnosti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3 "Vyjadřování o existenci podzemního vedení telekom.sítě" (účinnost od 1.9.2003)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2 "Výstavba sítě a věcná břemena" (účinnost od 15.7.2002) </w:t>
      </w:r>
    </w:p>
    <w:p>
      <w:pPr>
        <w:pStyle w:val="Normal"/>
        <w:rPr/>
      </w:pPr>
      <w:r>
        <w:rPr>
          <w:rFonts w:cs="Arial" w:ascii="Arial" w:hAnsi="Arial"/>
          <w:sz w:val="18"/>
        </w:rPr>
        <w:t>POS 64B 2001 Zajištění přejímacího řízení standardních a zákaznických projektů liniových staveb sítě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 PD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 existenci podzemních sí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zpárovací tabulky 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ulka stavbou dotčených nemovitos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spacing w:before="6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11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9</cp:revision>
  <dc:subject/>
  <dc:title>P R O J E K T   S T A V B Y</dc:title>
</cp:coreProperties>
</file>